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3070</wp:posOffset>
                </wp:positionH>
                <wp:positionV relativeFrom="paragraph">
                  <wp:posOffset>450850</wp:posOffset>
                </wp:positionV>
                <wp:extent cx="6696075" cy="773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734240"/>
                        </a:xfrm>
                        <a:custGeom>
                          <a:avLst/>
                          <a:gdLst>
                            <a:gd name="textAreaLeft" fmla="*/ 14760 w 3796200"/>
                            <a:gd name="textAreaRight" fmla="*/ 3781440 w 3796200"/>
                            <a:gd name="textAreaTop" fmla="*/ 14760 h 4384800"/>
                            <a:gd name="textAreaBottom" fmla="*/ 4370040 h 4384800"/>
                          </a:gdLst>
                          <a:ahLst/>
                          <a:rect l="textAreaLeft" t="textAreaTop" r="textAreaRight" b="textAreaBottom"/>
                          <a:pathLst>
                            <a:path w="21600" h="24949">
                              <a:moveTo>
                                <a:pt x="290" y="0"/>
                              </a:moveTo>
                              <a:arcTo wR="290" hR="290" stAng="16200000" swAng="-5400000"/>
                              <a:lnTo>
                                <a:pt x="0" y="24659"/>
                              </a:lnTo>
                              <a:arcTo wR="290" hR="290" stAng="10800000" swAng="-5400000"/>
                              <a:lnTo>
                                <a:pt x="21310" y="24949"/>
                              </a:lnTo>
                              <a:arcTo wR="290" hR="290" stAng="5400000" swAng="-5400000"/>
                              <a:lnTo>
                                <a:pt x="21600" y="290"/>
                              </a:lnTo>
                              <a:arcTo wR="290" hR="29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1pt;margin-top:35.5pt;width:527.2pt;height:60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36"/>
        </w:rPr>
        <w:t>Narysuj drogę z domu do szkoły – zaznacz miejsca gdzie występuje sygnalizacja świetlna, pasy (przejścia dla pieszych) i znaki drogow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29:00Z</dcterms:created>
  <dc:creator>EUROFORUM</dc:creator>
  <dc:description/>
  <cp:keywords/>
  <dc:language>en-US</dc:language>
  <cp:lastModifiedBy>Kamil</cp:lastModifiedBy>
  <dcterms:modified xsi:type="dcterms:W3CDTF">2015-07-31T11:51:00Z</dcterms:modified>
  <cp:revision>3</cp:revision>
  <dc:subject/>
  <dc:title/>
</cp:coreProperties>
</file>